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lang w:eastAsia="ru-RU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едмет</w:t>
      </w:r>
      <w:r>
        <w:rPr>
          <w:rFonts w:eastAsia="Times New Roman" w:cs="Times New Roman" w:ascii="Times New Roman" w:hAnsi="Times New Roman"/>
          <w:lang w:eastAsia="ru-RU"/>
        </w:rPr>
        <w:t>: история древнего м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щая тема:</w:t>
      </w:r>
      <w:r>
        <w:rPr>
          <w:rFonts w:eastAsia="Times New Roman" w:cs="Times New Roman" w:ascii="Times New Roman" w:hAnsi="Times New Roman"/>
          <w:lang w:eastAsia="ru-RU"/>
        </w:rPr>
        <w:t xml:space="preserve"> Древняя Гре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Автор учебника и УМК</w:t>
      </w:r>
      <w:r>
        <w:rPr>
          <w:rFonts w:eastAsia="Times New Roman" w:cs="Times New Roman" w:ascii="Times New Roman" w:hAnsi="Times New Roman"/>
          <w:lang w:eastAsia="ru-RU"/>
        </w:rPr>
        <w:t>: Вигасин, Годе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ема:</w:t>
      </w:r>
      <w:r>
        <w:rPr>
          <w:rFonts w:eastAsia="Times New Roman" w:cs="Times New Roman" w:ascii="Times New Roman" w:hAnsi="Times New Roman"/>
          <w:lang w:eastAsia="ru-RU"/>
        </w:rPr>
        <w:t xml:space="preserve"> «Зарождение демократии в Афин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ип урока</w:t>
      </w:r>
      <w:r>
        <w:rPr>
          <w:rFonts w:eastAsia="Times New Roman" w:cs="Times New Roman" w:ascii="Times New Roman" w:hAnsi="Times New Roman"/>
          <w:i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технология индивидуализирова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Вид урока</w:t>
      </w:r>
      <w:r>
        <w:rPr>
          <w:rFonts w:eastAsia="Times New Roman" w:cs="Times New Roman" w:ascii="Times New Roman" w:hAnsi="Times New Roman"/>
          <w:i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изучение нового материала.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урока</w:t>
      </w:r>
      <w:r>
        <w:rPr>
          <w:rFonts w:eastAsia="Times New Roman" w:cs="Times New Roman" w:ascii="Times New Roman" w:hAnsi="Times New Roman"/>
          <w:i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практическая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сновные приемы и методы</w:t>
      </w:r>
      <w:r>
        <w:rPr>
          <w:rFonts w:eastAsia="Times New Roman" w:cs="Times New Roman" w:ascii="Times New Roman" w:hAnsi="Times New Roman"/>
          <w:i/>
          <w:lang w:eastAsia="ru-RU"/>
        </w:rPr>
        <w:t>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дводящий диалог, продуктивное чтение, письменная практическая  работа, обобщающ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формировать знания учащихся об афинской демократии середины V века до н.э.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Рассмотреть основные права афинских гражд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ыяснить, чем положение граждан отличалось от положения мете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равнить государственное управление в Афинах и в Древнем Египте и выявить различ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оказать, что афинская демократия была демократией меньшинства, т.е. правами </w:t>
        <w:br/>
        <w:t>граждан пользовалось меньшинство населения Аф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становить факты, явления, свидетельствующие о существовании рабовладельческой демократии у древних гре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ь характер отношений между слоями населения и обосновать существование такого типа демократии в древ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репить основные термины урока (рабовладельческая  демократия, народное собрание, ареопа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ать освоение технологии индивидуализированного  обу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навыки установления причинно-следственных связей, работы с историческим документом и исторической ка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 условия для индивидуализированной продуктивной работы каждого уче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тивировать учебную деятельность поэтапным достижением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работать толерантную позицию в оценке процесса становления древнегрече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lang w:eastAsia="ru-RU"/>
        </w:rPr>
        <w:t xml:space="preserve">: учебник, настенная карта: «Греция в </w:t>
      </w:r>
      <w:r>
        <w:rPr>
          <w:rFonts w:eastAsia="Times New Roman" w:cs="Times New Roman" w:ascii="Times New Roman" w:hAnsi="Times New Roman"/>
          <w:lang w:val="en-US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 xml:space="preserve"> в. До н.э.», атласы,  раздаточный материал с разноуровневыми заданиями, карта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роект уро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5"/>
        <w:gridCol w:w="1276"/>
        <w:gridCol w:w="1984"/>
        <w:gridCol w:w="2693"/>
        <w:gridCol w:w="17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оск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оборуд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ганиз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омент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Целеполаган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упительное сло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полаг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цели. Прогноз  результат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ктуализац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опорных понятий. Постановка основной задачи уро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вучивание алгоритма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 на «блиц» - вопросы с целью закрепления опорных понят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ова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ми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ние основной задачи уро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Изучение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овой те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уров- невым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изучение темы по материалу учебника: Вигасин, Годер. История древнего мира.  &amp; 10 и  карты в атласе: «Древний Восток». Ставят отметку на карте достижений поэтапно выполняя разноуровневые зад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ют с карточками заданий №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закрепление изученного. Построение модели изуче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флек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а, анализ карты достиж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учение индивидуального задания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тенограм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. момент</w:t>
      </w:r>
      <w:r>
        <w:rPr>
          <w:rFonts w:eastAsia="Times New Roman" w:cs="Times New Roman" w:ascii="Times New Roman" w:hAnsi="Times New Roman"/>
          <w:lang w:eastAsia="ru-RU"/>
        </w:rPr>
        <w:t xml:space="preserve">. Приветствие учителя и постановка цели урока. На прошлых урок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мы с Вами изучали  историю Аттики. Нам известны такие факты, что в Афинах земледельцы теряли свободу и землю. Почему это происходило? (они попадала в долговое рабство из-за маленьких площадей собственности земли, а афинские законы не защищали их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егодня мы должны выявить, будут ли изменения в положении земледельцев и как меняется управление Афин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Актуализация. Подводящая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  <w:t>- Что означает слово "демократия"?  (демос+кратос, т.е. власть народа).</w:t>
        <w:br/>
        <w:br/>
        <w:t>- Кто входил в состав демоса? (свободные жители г. Афин мужского пола).</w:t>
        <w:br/>
        <w:t>Сейчас вы приступаете к выполнению письменных заданий. Поэтапно выполняя каждое из них, проверяете с помощью классификатора и выставляете отметку в карту достижений.</w:t>
        <w:br/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задание ( 2балла).</w:t>
      </w:r>
      <w:r>
        <w:rPr>
          <w:rFonts w:cs="Times New Roman" w:ascii="Times New Roman" w:hAnsi="Times New Roman"/>
        </w:rPr>
        <w:t xml:space="preserve"> Выполните тестовое задание, используя знания, полученные на предыдущих уро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i/>
        </w:rPr>
        <w:t>1.  Каким был состав населения Аттики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раждане, метеки, рабы (правильный)                         Б. Граждане, купцы, ра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раждане, спартанцы, рабы                                           Г. Граждане, чужеземцы, куп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 Кого считали гражданами Афин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оренных жителей Афин, у которых и мать и отец – гражда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.  Коренных жителей и приезжих,  которые прожили больше 20 лет на территории Аф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. Коренных афинян-мужчин, у кого и мать, и отец – гражда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 Только знатных людей, которые составляли ареопа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3.Что такое ареопа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вет старейших         Б. Совет знатных.     В. Совет демоса        Г. Совет всех граждан Аф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 задание (1 балл).  </w:t>
      </w:r>
      <w:r>
        <w:rPr>
          <w:rFonts w:cs="Times New Roman" w:ascii="Times New Roman" w:hAnsi="Times New Roman"/>
        </w:rPr>
        <w:t>Используя текст учебника, на стр. 145. П.3 ответьте на вопросы:</w:t>
        <w:br/>
        <w:t>- Кому принадлежала верховная власть в Афинах ? ( народному собранию )</w:t>
        <w:br/>
        <w:t>- Почему женщины не принимали участия в Народном Собрании? (они считались неполноправными граждан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 задание (2балла).</w:t>
      </w:r>
      <w:r>
        <w:rPr>
          <w:rFonts w:cs="Times New Roman" w:ascii="Times New Roman" w:hAnsi="Times New Roman"/>
        </w:rPr>
        <w:t xml:space="preserve"> Составьте схему, какой вам представляется структура управления Аф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101975" cy="155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1550520"/>
                          <a:chOff x="0" y="0"/>
                          <a:chExt cx="3102120" cy="155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2120" cy="15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052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052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016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9302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Народное Собр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0240"/>
                            <a:ext cx="9302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Ареопа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040" y="930240"/>
                            <a:ext cx="9302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Архон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30240"/>
                            <a:ext cx="9302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у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25pt;height:122.1pt" coordorigin="0,0" coordsize="4885,2442">
                <v:rect id="shape_0" stroked="f" o:allowincell="f" style="position:absolute;left:0;top:0;width:4884;height:2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2442;top:9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442;top:9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441;top:9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1709;top:0;width:1464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Народное Собр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465;width:1464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Ареопа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709;top:1465;width:1464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Архон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419;top:1465;width:1464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у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Закреп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  <w:t xml:space="preserve">А. </w:t>
      </w:r>
      <w:r>
        <w:rPr>
          <w:rFonts w:cs="Times New Roman" w:ascii="Times New Roman" w:hAnsi="Times New Roman"/>
          <w:bCs/>
        </w:rPr>
        <w:t>Десять раз в течение года афинское народное собрание обсуждало вопрос, справляется ли первый стратег со своими обязанностями. Так же поступали в отношении других должностных лиц. По афинским законам народное собрание могло досрочно снять с должности любого гражданина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>- Объясните, что означает "досрочно снять с должности.(оказать недоверия и избрать на этот пост другого)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 xml:space="preserve">-  Какие выводы вы можете сделать на основании приведенных сведений? Подтверждает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 xml:space="preserve">ли данный факт, что именно народное собрание являлось верховной властью в Афинах? (Народное собрание было высшим государственным законодательным органом, имеющим всю полноту власти). </w:t>
      </w:r>
      <w:r>
        <w:rPr>
          <w:rFonts w:cs="Times New Roman" w:ascii="Times New Roman" w:hAnsi="Times New Roman"/>
        </w:rPr>
        <w:br/>
        <w:br/>
        <w:t>Б.  Что вам известно о деятельности архонта?  Почто чему в историю Афин вошел Соло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 Он отменил жестокие драконовские законы и ввел ограничения по предотвращению долгового рабства).</w:t>
        <w:br/>
        <w:br/>
        <w:t xml:space="preserve">В. </w:t>
      </w:r>
      <w:r>
        <w:rPr>
          <w:rFonts w:cs="Times New Roman" w:ascii="Times New Roman" w:hAnsi="Times New Roman"/>
          <w:bCs/>
        </w:rPr>
        <w:t>Греческий мыслитель Аристотель видел в учреждении народного суда решающий шаг к установлению демократии в Афинах. По его словам, "когда народный суд усилился, то перед простым народом стали заискивать..., и государственный строй обратился в нынешнюю демократию."</w:t>
      </w:r>
      <w:r>
        <w:rPr>
          <w:rFonts w:cs="Times New Roman" w:ascii="Times New Roman" w:hAnsi="Times New Roman"/>
        </w:rPr>
        <w:br/>
        <w:t xml:space="preserve">- </w:t>
      </w:r>
      <w:r>
        <w:rPr>
          <w:rStyle w:val="Submenutable"/>
          <w:rFonts w:cs="Times New Roman" w:ascii="Times New Roman" w:hAnsi="Times New Roman"/>
          <w:bCs/>
        </w:rPr>
        <w:t>Как вы думаете, почему Аристотель так высоко оценивал деятельность народного суда в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Cs/>
        </w:rPr>
        <w:t xml:space="preserve">Афинах? </w:t>
      </w:r>
      <w:r>
        <w:rPr>
          <w:rFonts w:cs="Times New Roman" w:ascii="Times New Roman" w:hAnsi="Times New Roman"/>
        </w:rPr>
        <w:br/>
        <w:t xml:space="preserve">(это был независимый орган судебной власти, на которого никто не мог повлиять извне. Все больше граждан могли надеяться на справедливое решение суда). </w:t>
        <w:br/>
        <w:t>Г. Что Вам известно о положении рабов в Афи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(Раб был вещью своего господина, которую можно было продать, подарить, сдать в аренду, лишить жизни. Он был бесправен). </w:t>
        <w:br/>
        <w:t xml:space="preserve">            Учащиеся без труда делают вывод о том, что афинская демократия была демократией меньшинства, тысячи людей не имели гражданских прав. Но вместе с тем, ни в одной другой стране Древнего мира не участвовало в управлении государством такое большое количество людей, как в Афинах. Далее учитель говорит о том, что преимущества афинской демократии  очевидны, если сравнить управление в Афинах с управлением в Древнем Египте, чтобы легче  это сделать, устраивается инсценировка, где главное действующее лицо – Солон. Разыгрывается случай, когда враги потребовали у него отчета о трате денег из государственной казны. </w:t>
        <w:br/>
        <w:br/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Домашнее задание. 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Cs/>
        </w:rPr>
        <w:t>Проблемный вопрос. В одной комедии Аристофана Афинское государство изображалось в виде дома, народ - в виде капризного старика - хозяина, а городские власти - в виде его угодливых рабов. Можно ли на основании этого сделать вывод о том, каким было государственное устройство в Афинах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Endnot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БОУ «Лицей № 149» Советского района г. Казани, учитель истории Ахметова Резеда Хабировна  </w:t>
      </w:r>
      <w:r>
        <w:rPr>
          <w:lang w:val="en-US"/>
        </w:rPr>
        <w:t>reze</w:t>
      </w:r>
      <w:r>
        <w:rPr/>
        <w:t>-</w:t>
      </w:r>
      <w:r>
        <w:rPr>
          <w:lang w:val="en-US"/>
        </w:rPr>
        <w:t>d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43:00Z</dcterms:created>
  <dc:creator>Admin</dc:creator>
  <dc:description/>
  <cp:keywords/>
  <dc:language>en-US</dc:language>
  <cp:lastModifiedBy>Макаров</cp:lastModifiedBy>
  <dcterms:modified xsi:type="dcterms:W3CDTF">2013-01-19T04:46:00Z</dcterms:modified>
  <cp:revision>5</cp:revision>
  <dc:subject/>
  <dc:title/>
</cp:coreProperties>
</file>